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27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746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36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0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52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27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83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62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02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72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02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2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750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1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5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55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2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