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46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7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03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4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02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282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09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5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26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71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88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32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4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9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