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77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72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27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06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160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82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322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503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223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99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61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06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85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