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67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17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073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59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18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54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85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3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853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08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4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5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6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86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47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72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7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