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18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151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88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20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791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245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21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061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061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44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020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553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859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833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555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