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842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029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6286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1947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9568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795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6804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5507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9260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9521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382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915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978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