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86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55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32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14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2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991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2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8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40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19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4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86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676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27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15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55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