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737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3143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779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2619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80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0848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4903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885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674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5507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7777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2265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853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214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041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