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60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92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30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688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10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991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17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37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85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445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010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89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786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