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143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37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3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5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34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62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0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60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667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61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6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4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31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17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67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778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0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