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636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98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73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790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319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069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809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622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135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396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668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277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066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142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48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