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537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527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421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0665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7012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5802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8816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2435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7183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2099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287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299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9410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