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94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72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43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86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47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92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9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75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58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4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82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0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12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47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77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7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82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