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883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581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53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0953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5705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811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837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4408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9467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8862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6552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027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46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4170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9111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