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42750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4344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32071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86799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83322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35717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09792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75054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46080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74055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13640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56112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06574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