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314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777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030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2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137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60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569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44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15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896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23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96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291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49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118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039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033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