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84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66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310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391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41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05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016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41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0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9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326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46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76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467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