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378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68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70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168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749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86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434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1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8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71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65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