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11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504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836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27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694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03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00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164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055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19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18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43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202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73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57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51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15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