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300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007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445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755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656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844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840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459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795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944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023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550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355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835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030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