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816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7713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8047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220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004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707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866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340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8839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064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023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109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999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