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02906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44729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73537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26149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5874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04221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66122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12688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16646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76718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84849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66422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75411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2904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89297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13094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02684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