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288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816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487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219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659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436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945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834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995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731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611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214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470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126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918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