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137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29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698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91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241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853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21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41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06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674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32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2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489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