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072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758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532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624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183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902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819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55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956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875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645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593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597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033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470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470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288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