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78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20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86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0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4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4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61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3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59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45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08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79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653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6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