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098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0824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8638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094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645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5311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5584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9648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9788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3129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308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336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7900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