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1676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7194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622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9907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7967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0344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2318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3494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770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5109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612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437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5241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8084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3727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0131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8319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