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635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783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201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798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814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331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27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9980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328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849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226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316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139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649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153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