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5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89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816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824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75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12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875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2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941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041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7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517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28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