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404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9703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658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805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425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425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479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522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009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587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38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518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106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053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495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361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628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