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02690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743231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665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03801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0511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69230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80589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29451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21139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17493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56354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78098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10807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51765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50944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