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23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3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10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48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682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584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808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30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80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801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90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27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20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