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284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532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084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079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284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290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133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734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756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418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032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084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819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839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562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636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705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