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26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874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19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429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92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6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14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289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64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125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62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873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438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967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396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