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746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903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527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6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480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049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551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464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639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344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152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001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179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