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7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82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29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98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9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19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914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37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39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949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7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20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98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88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96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