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9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33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4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4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0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91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2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66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03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53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76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40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30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02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