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416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452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234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276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610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7662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847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923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239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315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409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571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379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