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36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3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96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817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41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54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05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08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5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30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6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27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73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81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2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