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5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28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18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05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459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266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28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681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147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21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65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47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451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35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71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