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649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4310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6213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7210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1023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8499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502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8461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2583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1126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2176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93563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2737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