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25802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26315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88912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12303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36648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28331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35075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40491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84508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52485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95359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14816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00787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3205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48693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93196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83709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