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5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001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788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32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23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97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718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82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20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6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3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6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41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7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