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52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370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6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41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36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16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90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806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2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6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5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1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46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