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696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185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276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324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700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04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45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0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929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642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471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237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117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092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635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742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414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