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2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73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508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77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93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15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478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68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834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72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241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2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9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5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