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83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67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194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29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30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791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5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4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863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2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380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19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