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98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59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25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80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44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7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64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46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62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27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8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6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01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212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7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81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12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