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125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341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147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3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289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341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194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619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278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474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491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728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660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790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592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